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92321888"/>
      <w:bookmarkStart w:id="164" w:name="__Fieldmark__0_209232188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92321888"/>
      <w:bookmarkStart w:id="166" w:name="__Fieldmark__1_209232188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92321888"/>
      <w:bookmarkStart w:id="168" w:name="__Fieldmark__2_209232188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92321888"/>
      <w:bookmarkStart w:id="170" w:name="__Fieldmark__3_209232188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